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Lenius Resource Table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inents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erica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r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rop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an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s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iu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niu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her Changes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  <w:t>I added a horse in England and one in Iroquois territory.  I felt it would be a bit unfair to deprive the Iroquois of their unique unit even if it is historically accu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I took away one ivory from Africa and gave it to Asia (Sumartra) they still have elephants there I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Uranium shouldn’t disappear anymore its so scarce that I thought it was a bit unfair for it to just disapear on you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petre is unchanged from Marl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9:11:00Z</dcterms:created>
  <dc:creator>pre-installed user</dc:creator>
  <dc:description/>
  <dc:language>en-US</dc:language>
  <cp:lastModifiedBy>pre-installed user</cp:lastModifiedBy>
  <dcterms:modified xsi:type="dcterms:W3CDTF">2001-12-14T02:40:00Z</dcterms:modified>
  <cp:revision>8</cp:revision>
  <dc:subject/>
  <dc:title/>
</cp:coreProperties>
</file>